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8"/>
          <w:szCs w:val="28"/>
        </w:rPr>
        <w:t>П</w:t>
      </w:r>
      <w:r>
        <w:rPr>
          <w:sz w:val="24"/>
          <w:szCs w:val="24"/>
        </w:rPr>
        <w:t>риложение 11</w:t>
      </w:r>
    </w:p>
    <w:p>
      <w:pPr>
        <w:pStyle w:val="Normal"/>
        <w:ind w:left="4820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lang w:val="ru-RU"/>
        </w:rPr>
      </w:pPr>
      <w:r>
        <w:rPr>
          <w:b/>
        </w:rPr>
        <w:t xml:space="preserve">Ведомственная структура расходов бюджета муниципального образования «Гагаринский </w:t>
      </w:r>
      <w:r>
        <w:rPr>
          <w:b/>
          <w:lang w:val="ru-RU"/>
        </w:rPr>
        <w:t>муниципальный округ</w:t>
      </w:r>
      <w:r>
        <w:rPr>
          <w:b/>
        </w:rPr>
        <w:t xml:space="preserve">» Смоленской области </w:t>
      </w:r>
      <w:r>
        <w:rPr>
          <w:b/>
          <w:lang w:val="ru-RU"/>
        </w:rPr>
        <w:t xml:space="preserve">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</w:t>
      </w:r>
      <w:r>
        <w:rPr>
          <w:b/>
        </w:rPr>
        <w:t>на 20</w:t>
      </w:r>
      <w:r>
        <w:rPr>
          <w:b/>
          <w:lang w:val="ru-RU"/>
        </w:rPr>
        <w:t>25</w:t>
      </w:r>
      <w:r>
        <w:rPr>
          <w:b/>
        </w:rPr>
        <w:t xml:space="preserve"> год</w:t>
      </w:r>
      <w:r>
        <w:rPr>
          <w:b/>
          <w:lang w:val="ru-RU"/>
        </w:rPr>
        <w:t xml:space="preserve"> </w:t>
      </w:r>
    </w:p>
    <w:p>
      <w:pPr>
        <w:pStyle w:val="Heading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851"/>
        <w:gridCol w:w="425"/>
        <w:gridCol w:w="425"/>
        <w:gridCol w:w="1560"/>
        <w:gridCol w:w="567"/>
        <w:gridCol w:w="1842"/>
      </w:tblGrid>
      <w:tr>
        <w:trPr>
          <w:tblHeader w:val="true"/>
          <w:trHeight w:val="3132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833"/>
        <w:gridCol w:w="428"/>
        <w:gridCol w:w="453"/>
        <w:gridCol w:w="1563"/>
        <w:gridCol w:w="568"/>
        <w:gridCol w:w="1824"/>
      </w:tblGrid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ая окружная Дум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28 72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28 722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6 859 45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59 45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 представительного орга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2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7 15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93 152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474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 5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60 5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42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1 2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2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9 2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премии А.Т. Гагариной, матери первого космонавта, Героя Советского Союза Ю.А. Гагари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8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6 826 730,8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 468 336,3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4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3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926 111,1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855 605,6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42 370,6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142 370,67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51 303,9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 751 303,9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1 685,2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71 685,2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381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381,5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реализации переданных государственных полномоч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3 23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административных комисс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56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7 56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7 675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2 475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2 809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Информатизация Администрац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90 288,4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сохранности документов Архивного фонда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Хранение архивных документов в соответствии с Правилами организации хранения, комплектования, учета и использования документ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архивного отдел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4 01 012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0 70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ая систем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й фонд муниципального окру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1 1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7 26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56 931,3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, направленные на улучшение деятельности малого и среднего предприниматель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69 27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сходы на функционирование органов исполнительной власти местной администр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ые услуги по объектам, находящихся в муниципальной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1 010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1 527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существление отдельных государственных полномоч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047 7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 7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81 22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7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59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478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3 8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 05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отиводействие экстремизму и профилактика терроризм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тиводействие терроризму и экстремизму и защита жизни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рганизацию и осуществление мероприятий по противодействию терроризму, экстремизму и защите жизни гражд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5 4 01 01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6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авопорядка, общественной безопасности и антитеррористической защищенности насел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деятельности народных дружи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2 6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формационное обеспечение граждан в вопросах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2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764 85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21 6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00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300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49 348,8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49 348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1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51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 25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 25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 225,5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3 225,5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8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граждение Почетной грамото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Членские взн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38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 796,1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3 796,1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14 703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95 772,5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818 931,3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5 873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первичного воинского уч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5 873,5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7 389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3 0 00 5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 483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билизационная подготовка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билизационная подготовка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государственной политики по вопросам мобилизационной подготовки и мобилизации, защите государственной тайны, технической защите информаци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мобилизационной подготовке и мобилизации, защите государственной тайны, технической защите информ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3 4 01 011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6 988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6 988,4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защиты населения и территории муниципального образования "Гагаринский муниципальный округ" Смоленской области от чрезвычайных ситуаций природного и техногенного характера, осуществления мероприятий гражданской обороны и обеспечения безопасности людей в общественных местах и на водных объектах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6 988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надежной системы защиты населения и территории муниципального образования от чрезвычайных ситуаций природного и техногенного характер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86 988,4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, направленные на организацию и осуществление мероприятий по предупреждению и ликвидации чрезвычайных ситуаций, мероприятий гражданской обороны и обеспечения безопасности люд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8 411,9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8 411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88 411,9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развитие и эксплуатацию системы видеонаблюд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8 576,4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8 576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6 4 01 011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98 576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2 989 386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 05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L5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7 05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развития сельского хозяйств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условий функционирования сельского хозяйства для увеличения плодородия земель посевных площадей сельскохозяйственных культур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ельскохозяйственным производителям на возмещение части затрат на приобретение минеральных удобр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4 01 61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925 519,3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23 558,43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пассажирских перевозок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901 960,8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доступности транспортных услуг населению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 901 960,87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олнение работ, связанных с осуществлением регулярных перевозок пассажиров и багажа автомобильным транспортом по регулируемым тарифам во внутрирайонном сообщ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1 960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1 960,8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0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01 960,8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обретение автобусов для осуществления пассажирских перевоз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4 01 014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36 817,3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грантов субъектам малого и среднего предпринимательства на реализацию проектов в сфере предприниматель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S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градостроительной деятельност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работка и корректировка градостроительной документ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4 01 01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устойчивого развития территории муниципального образования "Гагаринский муниципальный округ" Смоленской области и повышение эффективности использования земел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81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Эффективное распоряжение земельными ресурс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81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кадастровых и прочих работ в отношении земельных участ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81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81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4 01 01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 81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1 746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 имуществом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, контроль использования и сохранности муниципального имуще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по управлению муниципальным имущество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4 02 01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74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904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мер социальной поддержки отдельных категорий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99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4 04 7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67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почетным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культур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2 987 938,7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3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3 3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3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3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3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73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10 2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10 24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10 2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разования в сфере культуры и искус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010 2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34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6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 075 598,7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835 397,7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835 397,7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27 721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735 85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2 423,5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2 423,5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82 423,5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 42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 425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 425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трасли культуры (комплектование книжных фондов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L519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296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Культурно-досуговая деятель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107 676,2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4 220 730,1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20 730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220 730,1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агаринские чт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1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1 7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302,2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302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 302,2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93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93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6 93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393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393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393,5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L4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2 343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 424,6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978 823,8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40 201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 147 16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147 16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790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1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56 261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94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96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6 96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социально ориентированных общественных и иных некоммерческих организаций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еханизмов финансовой, имущественной, информационной, консультационной поддержки социально ориентированных общественных и иных некоммерческих организац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социально ориентированной некоммерческой организации ГГКО "Станица Гжатская" на финансовое обеспечение затрат, связанных с проведением культур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4 4 01 612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о-счетный орган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2 6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1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6 751,4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9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5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3 2 00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5 451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54 133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54 133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3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5 4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2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9 6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133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условий для эффективного управления муниципальными финансами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4 01 016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18,9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образованию и молодежной политике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2 473 117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автотранспортным предприятиям на возмещение затрат, связанных с осуществлением пассажирских перевозок отдельных категорий граждан по муниципальным маршрут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613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 719 055,7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школьно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554 480,05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554 480,0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5 554 480,0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787 313,9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787 313,9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787 313,9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итание детей льготных категорий в дошкольных учрежден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1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8 371,3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857,3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857,3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9 857,3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6,2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6,2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8 826,2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9 741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687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687 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80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687 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799 05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1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63 8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е образова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 123 864,3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 123 864,3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Все лучшее детя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13 280,2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нащение предметных кабинетов общеобразовательных организаций средствами обучения и воспит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3 138,1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388,5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388,5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6 749,5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555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66 749,5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нащение общеобразовательных организаций оборудованием, средствами обучения и воспит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4 818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0 1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Педагоги и наставник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258 55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советникам директоров по воспитанию и взаимодействию с детскими общественными объединениями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1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1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05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3 68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6 85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1 789,5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17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25 064,4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ы ежемесячного денежного вознаграждения за классное руководство педагогически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Ю6 53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309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6 652 030,1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58 590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2 238,9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2 238,9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74 91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474 916,0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435,5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пит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3 498,6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5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7 998,6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удоустройство школьник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37 800,8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37 800,8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37 800,8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74 414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74 414,4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74 414,4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2 508,2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2 508,2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2 508,2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 076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2 91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42 916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410 68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1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 410 6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2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38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L30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80 849,4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S17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31 578,9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1 27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1 27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1 279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текущие и капитальные ремонты зданий и сооружений муниципальных учреждений на выполнение условий Постановления Правительства Смоленской области от 07.05.2025 № 270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С22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91 61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8 763,3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588 763,3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дополните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51 427,3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86 149,8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86 149,8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86 149,8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 85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427,5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функционирования модели персонифицированного финансирования дополнительного образования дете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недрение и обеспечение функционирования системы персонифицированного финансирования дополнительного образования детей,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7 33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32 4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22 636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5 013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5 22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еализация молодежной политик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224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стартовых условий для развития инновационного потенциала молодежи и последующего включения её в процессы общественно-политического, социально-экономического и культурного пре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 22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22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молодеж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4 01 013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Гражданско-патриотическое воспитание граждан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патриотического воспитания подростков и молодеж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в области гражданско-патриотического воспитания подростков и молодеж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4 01 013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силение борьбы с преступностью и профилактика правонарушений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филактика правонарушен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существление мероприятий по профилактике правонаруш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4 01 014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96 72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 066 1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обще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1 3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внешколь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944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55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 055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мии и грант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013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отдыха и оздоровления детей, находящихся в каникулярное время (летнее) в лагерях дневного пребы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2 80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61 3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54 8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56 42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9 189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 610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40 610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2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98 4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15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 5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в муниципальных организац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7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жемесячная денежная выплата студентам заключившим договор о целевом обучен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013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81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оплате стоимости обучения граждан, заключивших договор о целевом обучении по педагогическим специальност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1 S2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4 061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Усиление мер социальной защиты специалистов социальной сфе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для осуществления мер социальной поддержки по предоставлению компенсации расходов на оплату жилых помещений, отопления и освещения педагогическим работникам и иным работникам образовательных организац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4 02 8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72 8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26 591,36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крепление института семьи и обеспечение гарантий по социальной поддержке детей-сирот и детей, оставшихся без попечения родителей, лиц из их числа в муниципальном образовании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26 591,3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эффективных форм работы с замещающими и кровными семья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26 591,3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94 16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9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1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67 19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вознаграждения, причитающегося приемным родител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2 6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12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6 588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6 4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 9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23 52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23 403,3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 476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59 927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4 01 802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259 927,3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системы образования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04 67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40 57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4 04 802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 1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по физической культуре и спорту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87 946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бор, удаление отходов и очистка сточных во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илизация ртутьсодержащих отработанных ламп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негативное воздействие на окружающую сред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6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819 946,1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1 128,2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501 128,2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предоставления муниципальных услуг физкультурно-оздоровительным комплексом "Восток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001 128,2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10 158,2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10 158,2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510 158,2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97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97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2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90 97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массового спорта и физкультурно-оздоровительного движения среди всех возрастных групп и категорий населения муниципального образова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спортивных мероприят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4 013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6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орт высших достиж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15 638,97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15 638,9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ы подготовки спортивного резер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815 638,9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66 862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66 862,1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066 862,1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4 449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296,8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296,8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 296,8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Правительства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299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3 L08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 031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03 178,8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в муниципальном образовании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77 138,88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2 738,8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строительству, жилищно-коммунальному хозяйству и дорожной деятельности Администрац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6 705 338,4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8 354,85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388 354,85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739,0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3 538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Восстановление и благоустройство военно-мемориальных объект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81 538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ведение ремонтно-восстановительных и работ, связанных с благоустройством военно-мемориальных объек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015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 274,8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монт и восстановление воинских захоронений и мемориальных сооружений, находящихся вне воинских захорон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2 S20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5 26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нос объектов капитального строи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нос объектов капитального строи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4 01 016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67 0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 062,9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общегосударственные вопрос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0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 750,9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312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 538 816,8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7 538 816,8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транспортной инфраструктуры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7 852 817,6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Региональная и местная дорожная се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витие и приведение в нормативное состояние автомобильных дорог регионального или межмуниципального, местного значения, включающих искусственные дорожные сооружения (автомобильные дороги общего пользования местного значения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1 И8 5447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318 466,8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безопасности дорожного комплекс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06 583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ведение мероприятий по правилам безопасности дорожного движ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5 856,6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1 642,6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1 642,6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014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 727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улично-дорожной се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 227 767,1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6 318,8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6 318,8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6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896 318,8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494,8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494,8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014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8 494,84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азвит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1 752,4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1 752,4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151 752,4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автомобильных дорог общего пользования местного значения и дорожных сооружений за счет средств дорож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9Д002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15 026,55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663 915,39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4 02 SД03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 852 259,1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1 642,7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18 103,3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3 539,44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4 356,4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дебные ис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30 356,4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5 267,7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25 267,7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88,6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088,6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2 0 00 0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9 331 339,3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144 524,66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риобретение, ремонт и содержание муниципального жилищного фонда и объектов коммунального назначения, находящихся в собственности муниципального образования "Гагаринский муниципальный округ 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9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емонт и содержание муниципального жилищного фонда и объектов коммунального назначения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в области жилищ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4 663,8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54 663,8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36,1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36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зносы на капитальный ремонт общего имущества в многоквартирных домах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1 015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мероприятий по инвентаризации аварийного и ветхого жилья и сносу аварийных домов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вентаризация и снос аварийных и ветхих жилых дом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2 016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иобретение объектов жилищного фонда в муниципальную собственность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иобретение объектов жилищного фонд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4 03 016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00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Создание доступной среды для лиц с ограниченными возможностями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циальная интеграция инвалидов и формирование безбарьерной среды для инвалидов и других маломобильных групп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способление жилых помещений, общего имущества многоквартирных домов, а также прилегающих к ним территорий для инвалидов и других маломобильных групп граждан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4 01 016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524,66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08 127,34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истем коммунальной инфраструктур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08 127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Модернизация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1 757,1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мероприятий по модернизации коммунальной инфраструктур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1 757,1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1 757,18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1 И3 5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71 757,1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систем и объектов коммунальной инфраструктур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836 370,1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559 3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развитию 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654 659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7 726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47 726,1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4 067,4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4 067,44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65,7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0149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865,7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00 568,7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5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строительство, реконструкцию, капитальный ремонт шахтных колодце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4 01 S198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 842,1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 088 558,18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алого и среднего предпринимательства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здание благоприятных условий для развития малого и среднего предпринимательства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229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возмещение затрат, направленных на благоустройство территории прилегающей к торговым, офисным и производственным зданиям (строениям, сооружениям), принадлежащим либо арендованным субъектами малого и среднего предпринимательства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4 01 611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храна окружающе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9 022,3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Развитие и совершенствование системы обращения с отходам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39 022,3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квидация несанкционированных свал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по строительству, приобретению, установке объектов, необходимых для поддержания экологической ситуа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2 123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2 123,5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2 123,5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связанные с ремонтом площадок для сбора твердых коммунальных отход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014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16 372,48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существление деятельности по созданию мест (площадок) накопления твердых коммунальных отходов и (или) приобретение контейнеров (бункеров) для накопления твердых коммунальных отход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4 01 S08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0 526,3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Благоустройство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193 612,8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Содержание и организация мероприятий по благоустройству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 193 612,8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01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647 3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уличное освещение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514 812,34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51 158,8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051 158,8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53,51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1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 653,5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очие мероприятия по благоустройству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431 500,51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430 046,9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 430 046,9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,59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015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53,5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за счет средств резервного фонда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84 999,9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9 999,9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9 999,9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277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5 00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, связанных с благоустройством придомовой территории победителям конкурса "Самый чистый и благоустроенный двор" на территории муниципального образования "Гагаринский муниципальный округ" Смоленской об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 000,00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я на финансовое обеспечение затрат на устройство новых и реконструкцию имеющихся дворовых спортивных, детских площадок, а также на установку отдельных элементов спортивных, детских площад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4 01 61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00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12 467,2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реализацию программ формирования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5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17 667,19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94 800,1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3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 948,3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мероприятия по формированию современ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16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7,77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тройство детских игровых площадок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S11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92 984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Комплексное развитие сельских территорий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3 455,7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Благоустройство сельских территори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43 455,75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благоустройство сельских территори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017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659,19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комплексного развития сельских территорий (субсидии на реализацию мероприятий по благоустройству)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4 01 L5767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25 796,56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 790 129,15</w:t>
            </w:r>
          </w:p>
        </w:tc>
      </w:tr>
      <w:tr>
        <w:trPr>
          <w:trHeight w:val="178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эффективной деятельности Управления по строительству и жилищно-коммунальному хозяйству в сфере организации жилищно-коммунального комплекса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8 205,12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8 205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08 205,12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8 805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18 805,1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4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 4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4 01 001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155 884,03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1 И4 5424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 155 884,03</w:t>
            </w:r>
          </w:p>
        </w:tc>
      </w:tr>
      <w:tr>
        <w:trPr>
          <w:trHeight w:val="127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роведение комплекса мероприятий, направленных на создание условий для повышения уровня комфортности проживания граждан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4 01 2055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00 000,00</w:t>
            </w:r>
          </w:p>
        </w:tc>
      </w:tr>
      <w:tr>
        <w:trPr>
          <w:trHeight w:val="76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153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1 0 00 55491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40,00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102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жильем молодых семей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Обеспечение жильём молодых семей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жильем молодых семей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4 01 L497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6 827,42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805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казание социальной помощи ветеранам Великой Отечественной войны, бывшим несовершеннолетним узникам концлагерей, гетто и других мест принудительного содержания, созданных фашистами и их союзниками в период второй мировой войны, в проведении ремонта жилых помещений, в которых они зарегистрированы на территории муниципального образования "Гагаринский муниципальный округ" Смоленской области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0 00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процессных мероприятий "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"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000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204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мероприятий, направленных на повышение качества условий проживания ветеранов Великой Отечественной войны, бывших несовершеннолетних узников концлагерей, гетто и других мест принудительного содержания, созданных фашистами и их союзниками в период второй мировой войны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4 01 01620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44"/>
      <w:szCs w:val="44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93">
    <w:name w:val="xl9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4">
    <w:name w:val="xl94"/>
    <w:basedOn w:val="Normal"/>
    <w:qFormat/>
    <w:pPr>
      <w:spacing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sz w:val="24"/>
      <w:szCs w:val="24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  <w:u w:val="single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3:42:00Z</dcterms:created>
  <dc:creator>k_pkp</dc:creator>
  <dc:description/>
  <cp:keywords/>
  <dc:language>en-US</dc:language>
  <cp:lastModifiedBy>Бюджетный отдел</cp:lastModifiedBy>
  <cp:lastPrinted>2021-11-19T16:40:00Z</cp:lastPrinted>
  <dcterms:modified xsi:type="dcterms:W3CDTF">2025-11-25T13:19:00Z</dcterms:modified>
  <cp:revision>58</cp:revision>
  <dc:subject/>
  <dc:title/>
</cp:coreProperties>
</file>